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е    бюджетное   общеобразовательное   учреждение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Верхнешипкинская    основная   общеобразовательная   школа»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инского муниципального   района   Республики   Татарстан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1930</wp:posOffset>
            </wp:positionH>
            <wp:positionV relativeFrom="paragraph">
              <wp:posOffset>168910</wp:posOffset>
            </wp:positionV>
            <wp:extent cx="6881495" cy="1841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149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tt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tt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tt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tt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tt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tt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tt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tt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tt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tt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tt-RU" w:eastAsia="tt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tt-RU" w:eastAsia="tt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программе основного</w:t>
      </w: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го образов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предмету «Родной (татарский) язык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 класс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22-2023 учебный год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ип программы: базовы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личество часов: всего 70 часов, в неделю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 час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ставитель: Хабибуллина Гульзира Замиловна, учитель первой  квалификационной категори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ссмотрено на заседании педагогического совета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284" w:hanging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1 от «29» августа 2022 г</w:t>
      </w:r>
    </w:p>
    <w:p>
      <w:pPr>
        <w:pStyle w:val="Normal"/>
        <w:spacing w:lineRule="auto" w:line="360" w:before="0" w:after="0"/>
        <w:ind w:left="284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67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рхние Шипки,2022</w:t>
      </w:r>
    </w:p>
    <w:p>
      <w:pPr>
        <w:pStyle w:val="Normal"/>
        <w:shd w:fill="FFFFFF" w:val="clear"/>
        <w:spacing w:lineRule="auto" w:line="240" w:before="0" w:after="0"/>
        <w:ind w:right="567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hd w:fill="FFFFFF" w:val="clear"/>
        <w:spacing w:lineRule="auto" w:line="240" w:before="0" w:after="0"/>
        <w:ind w:right="567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hd w:fill="FFFFFF" w:val="clear"/>
        <w:spacing w:lineRule="auto" w:line="240" w:before="0" w:after="0"/>
        <w:ind w:right="567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hd w:fill="FFFFFF" w:val="clear"/>
        <w:spacing w:lineRule="auto" w:line="240" w:before="0" w:after="0"/>
        <w:ind w:right="567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hd w:fill="FFFFFF" w:val="clear"/>
        <w:spacing w:lineRule="auto" w:line="240" w:before="0" w:after="0"/>
        <w:ind w:right="567" w:hanging="0"/>
        <w:rPr>
          <w:rFonts w:ascii="Times New Roman" w:hAnsi="Times New Roman" w:eastAsia="Times New Roman" w:cs="Times New Roman"/>
          <w:bCs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/>
        </w:rPr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513"/>
        <w:gridCol w:w="850"/>
        <w:gridCol w:w="1134"/>
        <w:gridCol w:w="1134"/>
      </w:tblGrid>
      <w:tr>
        <w:trPr>
          <w:trHeight w:val="27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№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личество 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Дата 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ингвист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Повторение пройденного материала. Повторение членов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tt-RU"/>
              </w:rPr>
              <w:t>Морфологический и синтаксический анализ пред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Прямая и косвенная ре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ходной контрольный диктант”Родная зем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en-US"/>
              </w:rPr>
              <w:t>Туган җир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tt-RU"/>
              </w:rPr>
              <w:t>Работа над ошибками. Знаки препинания в монологах, диалог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едупредительный диктант  “Пробуждение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en-US"/>
              </w:rPr>
              <w:t>“Табигый уяну”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над ошибкам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Способы  передачи прямой речи в косвенную в монолог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Синтаксический анализ предложений с прямой речь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р. Изложение . “Җәлил шигырьләре”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р. Деловые бумаги.  Протокол собр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Понятие о сложном предло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едупредительный диктант “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tt-RU" w:eastAsia="en-US"/>
              </w:rPr>
              <w:t>Көзге урман”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(№3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tt-RU"/>
              </w:rPr>
              <w:t>Работа над ошибками. Предложения с сочинительной связь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оюзное сложносочиненные предложения, знаки препинания в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Бессоюзное сложносочиненное предложение, средства связи и знаки препинания в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Синтаксический анализ сложносочиненных предло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Зачет (прямая и косвенная речь, сложносочиненные предложения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tt-RU"/>
              </w:rPr>
              <w:t>Предложения с подчинительной связью. Понятие о сложноподчиненном предло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ние сложноподчиненных предложений. Синтетическое и аналитическое сложноподчиненные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етическое и аналитическое  сложноподчиненные предложения, способы связи в данном виде предложений, знаки препин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tt-RU"/>
              </w:rPr>
              <w:t xml:space="preserve">Синоними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подчиненных предло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р.  Сочинение “Казаным-башкалам”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даточное подлежащное, сказуемное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р. Изложение “Вкус хлеба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“Икмәк тәме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7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р. Изложение“Вкус хлеба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“Икмәк тәме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Придаточное  определительное, дополнительное предл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бъяснительный диктант “Балачак  истәлекләреннән”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Работа над ошибками. Придаточные  дополнительные предложения и знаки препинания при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Придаточные  определительные предложения и знаки препинания при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ложноподчиненные предложения с придаточными времени и мес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ложноподчиненные предложения с придаточными времени и места, знаки препинания в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оль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абота над ошибкам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ложноподчиненные предложения с придаточными причины и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ложноподчиненные предложения с придаточными причины и цели, знаки препинания в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р.  Изложение   “Кем  җырлады?”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tt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р.Изложение “Кем җырлады?”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tt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Работа над ошибками. Сложноподчиненные предложения с придаточными условия и уступ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ложноподчиненные предложения с придаточными условия и уступки, знаки препинания в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едупредитель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Работа над ошибка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Сложноподчиненные предложения с придаточным пояснительным,вид стро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ложноподчиненные предложения с придаточным пояснительным, знаки препинания в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Повторение сложноподчиненных  пред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ольный  диктант”Тылсымлы куак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Работа над ошибками. Понятие о сложных конструк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жное многосочиненные предложение: средства, связывающие компоненты , знаки препин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р . Изложение  “Хәтерсез күке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р Изложение  “Хәтерсез күке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Работа над ошибками. Сложны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tt-RU"/>
              </w:rPr>
              <w:t>предложения с однородным подчинением придаточ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7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tt-RU"/>
              </w:rPr>
              <w:t>Синтаксический анализ сложных предложений с однородным подчинением придаточ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en-US"/>
              </w:rPr>
              <w:t>Развитие речи. Характеристика литературному образ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ложноподчинён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едло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неоднородным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дчинением придаточ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tt-RU"/>
              </w:rPr>
              <w:t>Синтаксический анализ предложения с неоднородным подчинением придаточ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верочный диктант “Туган я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en-US"/>
              </w:rPr>
              <w:t>.”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tt-RU"/>
              </w:rPr>
              <w:t>Работа над ошибками. Сложные предложения с последовательным  подчинением придаточ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р. Творческая работа с использованием сложных пред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tt-RU"/>
              </w:rPr>
              <w:t>Синтаксический анализ предложения с последовательным  подчинением придаточ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tt-RU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ложноподчинён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едло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 смешанны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дчинени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ридаточ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 xml:space="preserve">Рр Контрольное из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Туган нигезегез көтә!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>РрКонтрольное  изл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уган нигезегез көтә!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tt-RU"/>
              </w:rPr>
              <w:t>Работа над ошибками. Синтаксический анализ  предложения со смешанным  подчинением придаточ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ложное предложение смешанного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едупредительный диктант  “Без кырык беренче ел балалары”(№9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едупредительный диктант  “Без кырык беренче ел балалары”(№9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Работа над ошибками. Синтаксический анализ   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ложного предложения смешанного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едложения распространенные с  многочисленными однородными членами или  однородными предлож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ный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абота над ошибками . Рр Сочинение на тему: “Мин кем булырга телим”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овторен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Итоговый ур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 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Style18"/>
        <w:shd w:fill="FFFFFF" w:val="clear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8"/>
        <w:shd w:fill="FFFFFF" w:val="clear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8"/>
        <w:shd w:fill="FFFFFF" w:val="clear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8"/>
        <w:shd w:fill="FFFFFF" w:val="clear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8"/>
        <w:shd w:fill="FFFFFF" w:val="clear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8"/>
        <w:shd w:fill="FFFFFF" w:val="clear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8"/>
        <w:shd w:fill="FFFFFF" w:val="clear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8"/>
        <w:shd w:fill="FFFFFF" w:val="clear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8"/>
        <w:shd w:fill="FFFFFF" w:val="clear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8"/>
        <w:shd w:fill="FFFFFF" w:val="clear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8"/>
        <w:shd w:fill="FFFFFF" w:val="clear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8"/>
        <w:shd w:fill="FFFFFF" w:val="clear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8"/>
        <w:shd w:fill="FFFFFF" w:val="clear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8"/>
        <w:shd w:fill="FFFFFF" w:val="clear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8"/>
        <w:shd w:fill="FFFFFF" w:val="clear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8"/>
        <w:shd w:fill="FFFFFF" w:val="clear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8"/>
        <w:shd w:fill="FFFFFF" w:val="clear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8"/>
        <w:shd w:fill="FFFFFF" w:val="clear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8"/>
        <w:shd w:fill="FFFFFF" w:val="clear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8"/>
        <w:shd w:fill="FFFFFF" w:val="clear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8"/>
        <w:shd w:fill="FFFFFF" w:val="clear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8"/>
        <w:shd w:fill="FFFFFF" w:val="clear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8"/>
        <w:shd w:fill="FFFFFF" w:val="clear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8"/>
        <w:shd w:fill="FFFFFF" w:val="clear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8"/>
        <w:shd w:fill="FFFFFF" w:val="clear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8"/>
        <w:shd w:fill="FFFFFF" w:val="clear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Лист корректировки КТП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 w:before="0" w:after="200"/>
              <w:ind w:left="5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дел/темы КТП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 w:before="0" w:after="20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ставание от программ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чина корректиров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пособ корректировк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>(форма из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пущенного материала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Style18"/>
        <w:shd w:fill="FFFFFF" w:val="clear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8"/>
        <w:shd w:fill="FFFFFF" w:val="clear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footerReference w:type="default" r:id="rId3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2">
    <w:name w:val="Цитата 2 Знак"/>
    <w:qFormat/>
    <w:rPr>
      <w:i/>
      <w:iCs/>
      <w:color w:val="00000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Нижний колонтитул Знак1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1" w:before="0" w:after="0"/>
      <w:ind w:firstLine="3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15:00Z</dcterms:created>
  <dc:creator>105 кабинет</dc:creator>
  <dc:description/>
  <cp:keywords/>
  <dc:language>en-US</dc:language>
  <cp:lastModifiedBy>Хасанова Нурия</cp:lastModifiedBy>
  <cp:lastPrinted>2021-10-10T09:47:00Z</cp:lastPrinted>
  <dcterms:modified xsi:type="dcterms:W3CDTF">2022-10-08T06:06:00Z</dcterms:modified>
  <cp:revision>10</cp:revision>
  <dc:subject/>
  <dc:title/>
</cp:coreProperties>
</file>